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2 феврал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клапанов отсечных, затворов дисковых с пневмоприводами, крана шарового с пневмоприводом для технологических объектов ОАО «Славнефть-ЯНОС» (ПДО 281-СС-2015 от 31.07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Выбор победителя тендера  «Поставка клапанов отсечных, затворов дисковых с пневмоприводами, крана шарового с пневмоприводом для технологических объектов ОАО «Славнефть-ЯНОС» (ПДО 281-СС-2015 от 31.07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940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клапанов отсечных, затворов дисковых с пневмоприводами, крана шарового с пневмоприводом для технологических объектов ОАО «Славнефть-ЯНОС» (ПДО 281-СС-2015 от 31.07.2015 г.) признать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, лоту 3 поз. 2, 4, 6, 8, 10, 12, 14, 16, 18 – АО «Энергомаш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2, лоту 3 поз. 3 – ООО «Техноарм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3 поз. 1, 5, 7, 9, 11, 13, 15, 17, 19 – ООО «Автоматизация и промышленная арматура»</w:t>
            </w:r>
            <w:r>
              <w:rPr/>
              <w:tab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2-29T11:58:00Z</dcterms:modified>
  <cp:revision>11</cp:revision>
  <dc:subject/>
  <dc:title/>
</cp:coreProperties>
</file>